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ы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ов иных межбюджетных трансфертов, подлежащих перечислению из бюджета муниципального образования «город Азнакаево» в бюджет Азнакаевского муниципального района Республики Татарстан в соответствии с заключенными соглашениями на проведение капитального ремонта многоквартирных жилых домов в 2025году и плановом периоде 2026 и 2027 год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из бюджета муниципального образования «город Азнакаево» Азнакаевского муниципального района Республики Татарстан в бюджет Азнакаевского муниципального района на проведение капитального ремонта многоквартирных жилых домов в соответствии с заключенными соглашениями осуществляется в целях реализац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Республики Татарстан, утвержденной Постановлением Кабинета Министров Республики Татарстан от 31.12.2013 N 1146, исходя из объема расходов, направленных на софинансирование капитального ремонта многоквартирных домов, и рассчитан в сумм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2025 год – 18 566,0 тыс. рубл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2026 год – 18 566,0 тыс. рубл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2027 год – 18 566,0 тыс. рублей.</w:t>
      </w:r>
    </w:p>
    <w:sectPr>
      <w:type w:val="nextPage"/>
      <w:pgSz w:w="11906" w:h="16838"/>
      <w:pgMar w:left="1418" w:right="680" w:gutter="0" w:header="0" w:top="851" w:footer="0" w:bottom="567"/>
      <w:pgNumType w:start="5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46:00Z</dcterms:created>
  <dc:creator>1</dc:creator>
  <dc:description/>
  <cp:keywords/>
  <dc:language>en-US</dc:language>
  <cp:lastModifiedBy>Замира Т. Зиганшина</cp:lastModifiedBy>
  <cp:lastPrinted>2019-11-08T09:04:00Z</cp:lastPrinted>
  <dcterms:modified xsi:type="dcterms:W3CDTF">2024-10-09T13:21:00Z</dcterms:modified>
  <cp:revision>36</cp:revision>
  <dc:subject/>
  <dc:title>Статья</dc:title>
</cp:coreProperties>
</file>